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jc w:val="center"/>
        <w:textAlignment w:val="auto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autoSpaceDE w:val="false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疫情防控</w:t>
      </w:r>
      <w:r>
        <w:rPr>
          <w:rFonts w:ascii="华文中宋" w:hAnsi="华文中宋" w:cs="华文中宋" w:eastAsia="华文中宋"/>
          <w:sz w:val="44"/>
          <w:szCs w:val="44"/>
          <w:lang w:eastAsia="zh-CN"/>
        </w:rPr>
        <w:t>专项</w:t>
      </w:r>
      <w:r>
        <w:rPr>
          <w:rFonts w:ascii="华文中宋" w:hAnsi="华文中宋" w:cs="华文中宋" w:eastAsia="华文中宋"/>
          <w:sz w:val="44"/>
          <w:szCs w:val="44"/>
        </w:rPr>
        <w:t>报告</w:t>
      </w:r>
    </w:p>
    <w:p>
      <w:pPr>
        <w:pStyle w:val="Normal"/>
        <w:autoSpaceDE w:val="false"/>
        <w:spacing w:lineRule="exact" w:line="600"/>
        <w:jc w:val="center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</w:rPr>
        <w:t>许昌电气职业学院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工会主席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32"/>
          <w:szCs w:val="32"/>
        </w:rPr>
        <w:t xml:space="preserve">  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张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jc w:val="center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0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年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月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9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日）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6"/>
        <w:jc w:val="center"/>
        <w:textAlignment w:val="auto"/>
        <w:rPr>
          <w:rFonts w:ascii="仿宋" w:hAnsi="仿宋" w:eastAsia="仿宋" w:cs="仿宋"/>
          <w:color w:val="333333"/>
          <w:sz w:val="31"/>
          <w:szCs w:val="31"/>
          <w:lang w:val="en-US" w:eastAsia="zh-CN"/>
        </w:rPr>
      </w:pPr>
      <w:r>
        <w:rPr>
          <w:rFonts w:eastAsia="仿宋" w:cs="仿宋" w:ascii="仿宋" w:hAnsi="仿宋"/>
          <w:color w:val="333333"/>
          <w:sz w:val="31"/>
          <w:szCs w:val="31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年初新型冠状病毒感染肺炎疫情突然爆发，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许昌电气职业学院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根据上级的部署和要求，立即投入疫情防控攻坚保卫战中。为切实保障全院教工的生命安全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身体健康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和分管工作的正常开展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，坚决阻击新冠疫情进入校园，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第一时间组织分管部门负责人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认真研究，周密部署，筑牢工作体系，压实工作责任，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配合全院疫情防控工作，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带领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分管部门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全体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人员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抗疫情，保稳定，促发展，取得了新冠疫情防控的阶段性胜利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exact" w:line="600" w:before="0" w:after="0"/>
        <w:ind w:left="0" w:right="0" w:firstLine="645"/>
        <w:textAlignment w:val="auto"/>
        <w:rPr>
          <w:rFonts w:ascii="黑体" w:hAnsi="黑体" w:eastAsia="黑体" w:cs="黑体"/>
          <w:color w:val="333333"/>
          <w:sz w:val="32"/>
          <w:szCs w:val="32"/>
          <w:lang w:eastAsia="zh-CN"/>
        </w:rPr>
      </w:pPr>
      <w:r>
        <w:rPr>
          <w:rFonts w:ascii="黑体" w:hAnsi="黑体" w:cs="黑体" w:eastAsia="黑体"/>
          <w:color w:val="333333"/>
          <w:sz w:val="32"/>
          <w:szCs w:val="32"/>
          <w:lang w:eastAsia="zh-CN"/>
        </w:rPr>
        <w:t>高度重视疫情防控工作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疫情爆发之初，结合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分管部门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实际情况，成立新型冠状病毒感染肺炎防控工作领导小组，统筹做好此次疫情防控工作。充分发挥党员干部的组织带动作用和党支部的战斗堡垒作用，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各部门负责人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分别负责指导、督促各自联系党支部及所辖人员的疫情防控工作；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院系负责人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负责指导、督促各自联系院内单位的疫情防控工作。学院要求相关同志深入所联系单位，做好教育引导，督促推动落实落细各项措施，切实做好了疫情防控工作。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各部门积极参与中心疫情防控值班工作，要求科室人员不准迟到早退，坚守在疫情防控疫情的第一线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 w:before="0" w:after="0"/>
        <w:ind w:left="0" w:right="0" w:firstLine="645"/>
        <w:textAlignment w:val="auto"/>
        <w:rPr>
          <w:sz w:val="32"/>
          <w:szCs w:val="32"/>
        </w:rPr>
      </w:pPr>
      <w:r>
        <w:rPr>
          <w:rFonts w:ascii="黑体" w:hAnsi="黑体" w:cs="黑体" w:eastAsia="黑体"/>
          <w:color w:val="333333"/>
          <w:sz w:val="32"/>
          <w:szCs w:val="32"/>
        </w:rPr>
        <w:t>二、防控体系科学完善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333333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333333"/>
          <w:sz w:val="32"/>
          <w:szCs w:val="32"/>
        </w:rPr>
        <w:t>建立专班工作机制。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根据疫情防控工作需要，组建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了分管部门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工作专班，各专班牵头负责人结合各方面信息，制定工作方案，健全工作机制，及时研究会商，分析形势、解决问题、推动工作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333333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333333"/>
          <w:sz w:val="32"/>
          <w:szCs w:val="32"/>
        </w:rPr>
        <w:t>构建“五级联控”体系。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分管院系采取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教师层面构建“学院疫情防控领导小组—教职工工作专班—包干负责的学院领导—系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部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负责人—教职工”的联防联控体系。学生层面构建“学院疫情防控领导小组—学生工作专班—辅导员、骨干教师—班级（学科专业）—学生”的联防联控体系。通过“五级联控”体系，将防控职责及任务明确到人。相关学院领导作为总体包干责任人，分别负责指导、督促各自联系党支部及所辖人员（或其他院内单位及人员）的疫情防控工作。相关支部书记、支部委员、科研机构负责人、系室负责人、辅导员、等作为具体包干责任人，对全院教职工生划片包干、定位到人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333333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color w:val="333333"/>
          <w:sz w:val="32"/>
          <w:szCs w:val="32"/>
        </w:rPr>
        <w:t>构建立体多维信息摸排体系。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加强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分管部门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组织领导，多渠道实时监测教职工和学生身心健康状况，做到全覆盖、数据准、日报告、零报告。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多渠道摸排教师健康提报和监测，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通过教职工微信群、五级联控体系、教育厅个人健康情况填报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APP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三种渠道摸排教工信息，通过相互印证、补充，精准掌握全体教工的基本信息和旅居史、接触史、健康史。利用五级联控体系精准摸排，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紧抓分管院系学监测，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除依靠辅导员和学生干部外，还充分发挥专业教师的重要作用，选拔有责任有担当的优秀教师担任网格化管理教师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333333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/>
          <w:color w:val="333333"/>
          <w:sz w:val="32"/>
          <w:szCs w:val="32"/>
        </w:rPr>
        <w:t>制定防控工作应急预案。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针对分管部门各自不同属性，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制定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分管部门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疫情防控工作应急预案，做好值班值守，加强疫情防控宣传教育，了解和掌握假期师生员工动态，加强管控大型集聚活动，加强学院办公楼安全管理，加强疫情监测和摸底排查，做好经费和物资保障工作，及时报送疫情信息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 w:before="0" w:after="0"/>
        <w:ind w:left="0" w:right="0" w:firstLine="645"/>
        <w:textAlignment w:val="auto"/>
        <w:rPr>
          <w:sz w:val="32"/>
          <w:szCs w:val="32"/>
        </w:rPr>
      </w:pPr>
      <w:r>
        <w:rPr>
          <w:rFonts w:ascii="黑体" w:hAnsi="黑体" w:cs="黑体" w:eastAsia="黑体"/>
          <w:color w:val="333333"/>
          <w:sz w:val="32"/>
          <w:szCs w:val="32"/>
        </w:rPr>
        <w:t>三、防控措施严密细致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Style w:val="StrongEmphasis"/>
          <w:rFonts w:eastAsia="仿宋_GB2312" w:cs="仿宋_GB2312" w:ascii="仿宋_GB2312" w:hAnsi="仿宋_GB2312"/>
          <w:color w:val="333333"/>
          <w:sz w:val="32"/>
          <w:szCs w:val="32"/>
          <w:lang w:val="en-US" w:eastAsia="zh-CN"/>
        </w:rPr>
        <w:t>1.</w:t>
      </w:r>
      <w:r>
        <w:rPr>
          <w:rStyle w:val="StrongEmphasis"/>
          <w:rFonts w:ascii="仿宋_GB2312" w:hAnsi="仿宋_GB2312" w:cs="仿宋_GB2312" w:eastAsia="仿宋_GB2312"/>
          <w:color w:val="333333"/>
          <w:sz w:val="32"/>
          <w:szCs w:val="32"/>
        </w:rPr>
        <w:t>日常防控不松懈。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加强分管部门日常防控提报和监测，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组织师生认真填报河南省个人健康填报系统，利用“五级联控联控”体系，详细掌握教职工疫情防控期间动向和身体状况，及时上报，严格执行疫情“日报告”“零报告”制度。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分管处室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和系室负责人每天与包干负责的教职工联系，精准了解他们的健康状况、所处位置等信息，尤其对跨区移动教工的行程和隔离情况，做好信息登记，形成档案资料；时刻关注所联系单位及人员的防控工作进展，做好政策宣讲和工作督导，帮助联系单位解决难题。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分管院系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要求全体学生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24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小时保持手机畅通，及时查看辅导员、学生干部发送的微信、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QQ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等信息，认真学习学校、学院的相关文件，严格遵守相关管理规定，及时报告和上传自己的健康信息，遇到困难或特殊情况及时与辅导员老师和学院包干负责领导联系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Style w:val="StrongEmphasis"/>
          <w:rFonts w:eastAsia="仿宋_GB2312" w:cs="仿宋_GB2312" w:ascii="仿宋_GB2312" w:hAnsi="仿宋_GB2312"/>
          <w:color w:val="333333"/>
          <w:sz w:val="32"/>
          <w:szCs w:val="32"/>
          <w:lang w:val="en-US" w:eastAsia="zh-CN"/>
        </w:rPr>
        <w:t>2.</w:t>
      </w:r>
      <w:r>
        <w:rPr>
          <w:rStyle w:val="StrongEmphasis"/>
          <w:rFonts w:ascii="仿宋_GB2312" w:hAnsi="仿宋_GB2312" w:cs="仿宋_GB2312" w:eastAsia="仿宋_GB2312"/>
          <w:color w:val="333333"/>
          <w:sz w:val="32"/>
          <w:szCs w:val="32"/>
        </w:rPr>
        <w:t>严格管理不松弦。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要求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分管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教职工严格执行上级有关返校规定，离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许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严格履行请假手续，返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许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离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许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教职工提前向学院疫情防控小组报告身体状况和出行信息，学院按照疫情防控文件审批并上报学校，返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许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教工严格按照学校要求上报形成信息并执行隔离观察程序。明确专人专班巡查制度，强化对教职工的监测管理，加强门卫管理，发现问题立即整改。防疫物资妥善存放管理，按时对学院内部消毒，做好办公区域的通风换气，保持室内空气流通。针对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分管院系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建立学生健康信息台账，一人一档。为保证学生信息摸排工作的准确无误，建立随访抽查机制。由分管学生工作的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院系负责人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带队，组建专门的工作小组，对各年级信息摸排工作进行随访检查，起到监督和促进作用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Style w:val="StrongEmphasis"/>
          <w:rFonts w:eastAsia="仿宋_GB2312" w:cs="仿宋_GB2312" w:ascii="仿宋_GB2312" w:hAnsi="仿宋_GB2312"/>
          <w:color w:val="333333"/>
          <w:sz w:val="32"/>
          <w:szCs w:val="32"/>
          <w:lang w:val="en-US" w:eastAsia="zh-CN"/>
        </w:rPr>
        <w:t>3.</w:t>
      </w:r>
      <w:r>
        <w:rPr>
          <w:rStyle w:val="StrongEmphasis"/>
          <w:rFonts w:ascii="仿宋_GB2312" w:hAnsi="仿宋_GB2312" w:cs="仿宋_GB2312" w:eastAsia="仿宋_GB2312"/>
          <w:color w:val="333333"/>
          <w:sz w:val="32"/>
          <w:szCs w:val="32"/>
        </w:rPr>
        <w:t>全力以赴为开学。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全力以赴配合学院复学工作，加强分管院系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师生员工建立健康信息档案并动态更新，精准掌握疫情防控重点地区师生员工的情况，收集所有师生员工健康信息卡，凡是有疑似症状的师生员工，必须治愈后并有医院相关证明才能返校；有密切接触史的师生员工，必须有当地疾控部门出具解除隔离证明，才能返校。向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分管院系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师生员工发放“返校健康承诺书”，明确告知其《中华人民共和国传染病防治法》《中华人民共和国刑法》等法律法规要求个人须承担疫情防控的义务和学校的有关规定，以及违反后将承担的责任。口罩、医用酒精、消毒液、洗手液、小喷壶、胶皮手套、红外线测体温仪、水银体温度计、废弃口罩专用容器等防控物资准备工作充分，并对对全体师生员工进行制度和知识技能培训。对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分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批返校的学生，要求返校途中做好健康监测，尽量减少乘坐公共交通工具，有条件的可乘坐私家车返校。返校时报备所乘交通工具，保留完整的乘车记录凭证，以配合可能的相关密切接触者调查。如必须乘坐公共交通工具时，应按规定全程佩戴口罩，途中保持手部卫生（佩戴一次性手套或准备充足的消毒湿纸巾等），尽量避免接触交通工具的公共物品，途中饮食要保证安全。对返校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学生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均严格审查，严格管理，观察期内严格执行上报制度，禁止进入学院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 w:before="0" w:after="0"/>
        <w:ind w:left="0" w:right="0" w:firstLine="645"/>
        <w:textAlignment w:val="auto"/>
        <w:rPr>
          <w:sz w:val="32"/>
          <w:szCs w:val="32"/>
        </w:rPr>
      </w:pPr>
      <w:r>
        <w:rPr>
          <w:rFonts w:ascii="黑体" w:hAnsi="黑体" w:cs="黑体" w:eastAsia="黑体"/>
          <w:color w:val="333333"/>
          <w:sz w:val="32"/>
          <w:szCs w:val="32"/>
        </w:rPr>
        <w:t>四、防控成效十分显著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 w:before="0" w:after="0"/>
        <w:ind w:left="0" w:right="0" w:firstLine="645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面对新冠肺炎疫情，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许昌电气职业学院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以“控制传染源、切断传播途径、保障师生安全”为目标，坚决阻击疫情于校园外，取得显著成效。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分管各部门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目前无疫情发生，学院各项工作稳步推进。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eastAsia="zh-CN"/>
        </w:rPr>
        <w:t>我将继续响应疫情防控有关工作部署，一手抓好疫情防控，一手抓好疫情期间学院复工复学工作，努力实现疫情防控与学院复工复学两手抓、两不误，在疫情防控一线彰显时代使命和担当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 w:before="0" w:after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G</dc:creator>
  <dc:description/>
  <dc:language>en-US</dc:language>
  <cp:lastModifiedBy>Administrator</cp:lastModifiedBy>
  <cp:lastPrinted>2020-06-28T16:20:00Z</cp:lastPrinted>
  <dcterms:modified xsi:type="dcterms:W3CDTF">2020-06-28T08:50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